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～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では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．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The Get Three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getx3.net</w:t>
        </w:r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/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１）ユニレベル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ボーナスはあなた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グループ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総人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@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会員獲得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みカウント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ただ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レベ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より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象範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（ゲット３ルール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あ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れ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ほどグループ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があり、コミッショ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。＊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以上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いくと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（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み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9,84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＠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＝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98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２）グループ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あなたのグループ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と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ボーナス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ごと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グループ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ず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たとすると、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ちょうど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す。そのとき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ボーナ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6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7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4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,40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で、トータル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,0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＊ユニレベルボーナス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せると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,03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３）アクティブ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以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リクルート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うち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順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ごと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該当者多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５０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ら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条件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定期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てくるメールをチェックするだけ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リスク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ないのでぜひ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やしていきましょう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Get Money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》★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● </w:t>
      </w:r>
      <w:hyperlink r:id="rId3">
        <w:r>
          <w:rPr>
            <w:rStyle w:val="InternetLink"/>
            <w:rFonts w:eastAsia="ＭＳ ゴシック;MS Gothic" w:cs="Arial" w:ascii="ＭＳ ゴシック;MS Gothic" w:hAnsi="ＭＳ ゴシック;MS Gothic"/>
            <w:b/>
            <w:kern w:val="0"/>
            <w:szCs w:val="21"/>
          </w:rPr>
          <w:t>http://dietnavi.com/?id=1985914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ポイントの５０％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る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額現金獲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がたくさ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て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で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ードメール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むの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ち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しなくてよい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率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ログイン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メール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．《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POINT DREAM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こ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ところ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交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きるということ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つまり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いてくれたダウンさんがあま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なくてもチェンジ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それに、このサイトで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00pt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げ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ずダウ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ので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とい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サイトでしょう。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hyperlink r:id="rId4">
        <w:r>
          <w:rPr>
            <w:rStyle w:val="InternetLink"/>
            <w:rFonts w:eastAsia="ＭＳ Ｐゴシック" w:cs="MS-Gothic;AR ADGothicJP Medium" w:ascii="ＭＳ Ｐゴシック" w:hAnsi="ＭＳ Ｐゴシック"/>
            <w:b/>
            <w:kern w:val="0"/>
            <w:szCs w:val="21"/>
          </w:rPr>
          <w:t>http://pointdream.jp/member_regist.aspx?LinkID=392115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(10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％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も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%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いうのは、めったにないほ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レー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可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、イーバ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数料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仮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－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紹介者制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バナ－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ＵＲＬをコピー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４．《インフォトップ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商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アフィリエイト・サービス・プロバイダー（ＡＳＰ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5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infotop.jp/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なた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やすだけで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ほったらかしで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１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ぐことができるんです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５．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b/>
          <w:b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kern w:val="0"/>
          <w:szCs w:val="21"/>
        </w:rPr>
        <w:t>●</w:t>
      </w:r>
      <w:hyperlink r:id="rId6">
        <w:r>
          <w:rPr>
            <w:rStyle w:val="InternetLink"/>
            <w:rFonts w:eastAsia="ＭＳ Ｐゴシック" w:cs="MS-Gothic;AR ADGothicJP Medium" w:ascii="ＭＳ Ｐゴシック" w:hAnsi="ＭＳ Ｐゴシック"/>
            <w:b/>
            <w:kern w:val="0"/>
            <w:szCs w:val="21"/>
          </w:rPr>
          <w:t>http://www.butachoki.net/?n=32540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ますが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ぎ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ツール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リードメール８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リンクスタッフ４０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４８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まだま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てい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だけでこれら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管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費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すべ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メルアドのみ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それ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りやすいのでおすすめ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ページも、↑上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は、私のアフィリエイ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貴方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MS-Gothic;AR ADGothicJP Medium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tx3.net/" TargetMode="External"/><Relationship Id="rId3" Type="http://schemas.openxmlformats.org/officeDocument/2006/relationships/hyperlink" Target="http://dietnavi.com/?id=1985914" TargetMode="External"/><Relationship Id="rId4" Type="http://schemas.openxmlformats.org/officeDocument/2006/relationships/hyperlink" Target="http://pointdream.jp/member_regist.aspx?LinkID=501603" TargetMode="External"/><Relationship Id="rId5" Type="http://schemas.openxmlformats.org/officeDocument/2006/relationships/hyperlink" Target="http://www.infotop.jp/" TargetMode="External"/><Relationship Id="rId6" Type="http://schemas.openxmlformats.org/officeDocument/2006/relationships/hyperlink" Target="http://www.butachoki.net/?n=3254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17:00Z</dcterms:created>
  <dc:creator> </dc:creator>
  <dc:description/>
  <cp:keywords/>
  <dc:language>en-US</dc:language>
  <cp:lastModifiedBy>Hiro</cp:lastModifiedBy>
  <dcterms:modified xsi:type="dcterms:W3CDTF">2010-01-31T15:21:00Z</dcterms:modified>
  <cp:revision>6</cp:revision>
  <dc:subject/>
  <dc:title>②-1</dc:title>
</cp:coreProperties>
</file>